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365760</wp:posOffset>
                      </wp:positionV>
                      <wp:extent cx="0" cy="7315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8.8pt" to="68.4pt,8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640080</wp:posOffset>
                      </wp:positionV>
                      <wp:extent cx="100584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50.4pt" to="255.55pt,5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365760</wp:posOffset>
                      </wp:positionV>
                      <wp:extent cx="640080" cy="6400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8pt;margin-top:28.8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375920</wp:posOffset>
                      </wp:positionV>
                      <wp:extent cx="0" cy="7315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9.6pt" to="68.4pt,8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741680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8.4pt" to="97.15pt,5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64770</wp:posOffset>
                      </wp:positionV>
                      <wp:extent cx="548640" cy="5486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9pt;margin-top:5.1pt;width:43.15pt;height:4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126490</wp:posOffset>
                      </wp:positionV>
                      <wp:extent cx="548640" cy="64008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88.7pt" to="85pt,13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386715</wp:posOffset>
                      </wp:positionV>
                      <wp:extent cx="548640" cy="54864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30.45pt" to="233.95pt,7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386715</wp:posOffset>
                      </wp:positionV>
                      <wp:extent cx="548640" cy="54864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30.45pt" to="233.95pt,7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95275</wp:posOffset>
                      </wp:positionV>
                      <wp:extent cx="640080" cy="640080"/>
                      <wp:effectExtent l="8255" t="10795" r="889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4.8pt;margin-top:23.25pt;width:50.35pt;height:50.3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822325</wp:posOffset>
                      </wp:positionV>
                      <wp:extent cx="640080" cy="64008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64.75pt" to="81.4pt,115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-WRITING STROKES IN DEVELOPMENTAL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43:00Z</dcterms:created>
  <dc:creator>Mollie Rackley</dc:creator>
  <dc:description/>
  <cp:keywords/>
  <dc:language>en-US</dc:language>
  <cp:lastModifiedBy>student</cp:lastModifiedBy>
  <cp:lastPrinted>2009-10-20T10:43:00Z</cp:lastPrinted>
  <dcterms:modified xsi:type="dcterms:W3CDTF">2009-10-20T14:43:00Z</dcterms:modified>
  <cp:revision>2</cp:revision>
  <dc:subject/>
  <dc:title/>
</cp:coreProperties>
</file>